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уба  «Космос» село Грушевое за период работы                                                                   с 31.08.2020г. по 06.09.2020г.                               </w:t>
      </w: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1.08.2020год.  Провели  онлайн- выставку детских рисунков «Мое безумное лето».  Дети, подписчики  в закрытой группе ватцап, присылали рисунки  летнего  отдыха. Всего рисунки прислали 10 человек,      просмотров в инстаграме -64.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329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81200" cy="3295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01.09.2020год. Провели с детьми онлайн-викторину «Здравствуй школьная страна».  Мы предложили зада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школьную тему. Участников – 2 человека, просмотрело викторину в инстаграме 30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9225" cy="299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</w:rPr>
        <w:t>01сентября мы поздравили всех своих подписчиков: детей и родителей с началом учебного год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 просмотрело поздравление 42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419225" cy="2990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02.09.2020 Сделали онлайн-видеоочерк «Жизнь длинною в век» о долгожителе, труженнице тыла Евдокии Федоровне Шешеневой, отметившей свой столетний день рождения. Фото для видеоочерка предоставила семья Шешеневых из города Вольска Саратовской области. </w:t>
      </w:r>
      <w:r>
        <w:rPr>
          <w:rFonts w:cs="Times New Roman" w:ascii="Times New Roman" w:hAnsi="Times New Roman"/>
          <w:sz w:val="28"/>
          <w:szCs w:val="28"/>
        </w:rPr>
        <w:t>Участников -  5 человек, просмотров – 4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990850" cy="2589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219325" cy="2589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02.09.2020 Прошла онлайн-выставка детских рисунков «Это мой мир». Рисунки присылали дети, подписчики в контакте ватцап. Всего рисунки прислали  22 участника, просмотрело в инстаграме выставку  51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0850" cy="2247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0" cy="2238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03.09.2020 Прошел онлайн-показ видеоролика в инстаграме «Трагедия Беслана». Участников – 2 человека. Просмотрело видеоролик  52 челове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990850" cy="1419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>03.09.2020 Выложили видеоурок для пользователей инстаграма «День солидарности в борьбе с терроризмом». Это  информация о том, что нужно делать, чтобы не стать жертвой террора. Участников - 2 человека,  просмотров - 1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9225" cy="2990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03.09.2020 В клубе «Космос» обновили информацию на стенде «Нет террору». Информация предназначена как для родителей, так и для детей. Всего ознакомились с информацией на стенде 30 челов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</w:rPr>
        <w:t>03.09.2020 Предложили своим подписчикам в группе ватцап принять участие в Детском фестивале моделей военной техники, который проходил в рамках празднования 75-летия окончания Второй мировой войны. В нем приняли участие дети в возрасте от 3до 9 л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сего прислали фотографии военной техники 15 человек. </w:t>
      </w:r>
      <w:r>
        <w:rPr>
          <w:rFonts w:cs="Times New Roman" w:ascii="Times New Roman" w:hAnsi="Times New Roman"/>
          <w:sz w:val="28"/>
          <w:szCs w:val="28"/>
        </w:rPr>
        <w:t>Онлайн-выставку детских поделок в инстаграме просмотрело  25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9225" cy="2990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3019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3019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</w:rPr>
        <w:t>03.09.2020г. Принимали участие во Всероссийской акции «Великое кино великой страны». Пригласили жителей села в клуб на просмотр художественного фильма «Судьба человека». Для зрителей был организован бесплатный показ. Всего зрителей было 15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324100" cy="23228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990850" cy="2379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9225" cy="2990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03.09.2020 Провели культурно-досуговое мероприятие: квест  «Дальневосточная Победа». Квест посвящен завершающему этапу Второй мировой войны. Он познакомил детей с основными фактами и событиями боевых действий на Дальнем Востоке. В квесте участвовали подростки в возрасте 12 до 14 лет. Всего участников было 10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9225" cy="29908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54:00Z</dcterms:created>
  <dc:creator>User</dc:creator>
  <dc:description/>
  <cp:keywords/>
  <dc:language>en-US</dc:language>
  <cp:lastModifiedBy>User</cp:lastModifiedBy>
  <dcterms:modified xsi:type="dcterms:W3CDTF">2020-09-06T19:39:00Z</dcterms:modified>
  <cp:revision>11</cp:revision>
  <dc:subject/>
  <dc:title/>
</cp:coreProperties>
</file>